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iano alienazioni e valorizzazioni beni patrimon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iano delle alienazioni immobiliari rispecchia totalmente il piano approvato con deliberazione n. 11 del 27/04/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sono previste alienazioni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16T10:37:00Z</dcterms:modified>
  <cp:revision>435</cp:revision>
  <dc:subject/>
  <dc:title>IL BILANCIO FINANZIARIO SPERIMENTALE : DUP</dc:title>
</cp:coreProperties>
</file>